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6"/>
        </w:rPr>
        <w:t xml:space="preserve">Заключение №3/А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 проект постановления администрации города Пыть-Яха «О внесении изменения в постановление администрации города от 10.12.2018 № 431-па «Об утверждении муниципальной программы «Развитие агропромышленного комплекса в городе Пыть-Яхе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   26 марта 2019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10.12.2018 № 431-па «Об утверждении муниципальной программы «Развитие агропромышленного комплекса в городе Пыть-Яхе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четно-контрольную палату проект постановления поступил 25.03.2019г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6"/>
        </w:rPr>
      </w:pPr>
      <w:r>
        <w:rPr>
          <w:sz w:val="28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6"/>
        </w:rPr>
        <w:t>Решения Думы города Пыть-Яха от 14.12.2018 № 210 «О бюджете города Пыть-Яха на 2019 год и на плановый период 2020 и 2021 год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6"/>
        </w:rPr>
        <w:t>Постановления администрации города от 30.08.2018 №259-па «О модельной муниципальной программе муниципального образования городской округ город Пыть-Ях»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 с подтверждающими документами. Дополнительные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несение изменений в ведомственную целевую программу связано с корректировкой целевых показателей муниципальной программы, а также с целью приведения в соответствие со структурой, утвержденной Постановлением администрации города от 30.08.2018 №259-па (с изменениями от 15.02.2019 №46-па) без изменения объема финансовых затрат на реализацию муниципально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ъем финансирования по программе в 2019 году не изменялся и составил 35 300,8 тыс. руб. Из них 34 646,8 тыс. руб. за счет средств бюджета автономного округа и 654 тыс. руб.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щий объем финансирования по программе на 2019-2030 годы не изменялся и составил 423 609,6 тыс. руб. Из них 415 761,6 тыс. руб. за счет средств бюджета автономного округа и 7 848 тыс. руб.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ответствующие изменения внесены в строки «Дата утверждения муниципальной программы», «Целевые показатели муниципальной программы» паспорта программы и в таблицы к муниципальной программе</w:t>
      </w:r>
      <w:r>
        <w:rPr>
          <w:color w:val="000000"/>
          <w:sz w:val="28"/>
          <w:szCs w:val="26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нспектор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6"/>
        </w:rPr>
        <w:t>города Пыть-Яха</w:t>
        <w:tab/>
        <w:tab/>
        <w:tab/>
        <w:t xml:space="preserve">    </w:t>
        <w:tab/>
        <w:tab/>
        <w:tab/>
        <w:tab/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7:00Z</dcterms:created>
  <dc:creator>Admin</dc:creator>
  <dc:description/>
  <cp:keywords/>
  <dc:language>en-US</dc:language>
  <cp:lastModifiedBy>Руслан Богданов</cp:lastModifiedBy>
  <cp:lastPrinted>2019-03-27T10:57:00Z</cp:lastPrinted>
  <dcterms:modified xsi:type="dcterms:W3CDTF">2019-03-27T06:01:00Z</dcterms:modified>
  <cp:revision>4</cp:revision>
  <dc:subject/>
  <dc:title>Заключение №9/А</dc:title>
</cp:coreProperties>
</file>